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/>
      </w:pPr>
      <w:r>
        <w:rPr>
          <w:sz w:val="28"/>
          <w:szCs w:val="28"/>
        </w:rPr>
        <w:t>от «____» _________20____ г.  №______</w:t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щий объём финансирования Муниципальной программы на 2024-2028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 557 951,382 тыс. руб.,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— 480 655,754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 год — 264 086,984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6 год — 271 069,548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7 год — 271 069,548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8 год — 271 069,548 тыс. руб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4-07-16T16:25:00Z</cp:lastPrinted>
  <dcterms:modified xsi:type="dcterms:W3CDTF">2024-11-07T05:56:00Z</dcterms:modified>
  <cp:revision>170</cp:revision>
  <dc:subject/>
  <dc:title>О распределении обязанностей</dc:title>
</cp:coreProperties>
</file>