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07.2024.  № 748</w:t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93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дорожно - транспортной инфраструктуры Управления территориями Конаковского муниципального округ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дорожно - транспортной инфраструктуры Управления территориями Конаковского муниципального округ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бщий объём финансирования Муниципальной программы на 2024-2028 годы составляет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 536 149,144 тыс. руб.,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 — 458 853,516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5 год — 264 086,984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6 год — 271 069,548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7 год — 271 069,548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8 год — 271 069,548 тыс. руб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Win10</cp:lastModifiedBy>
  <cp:lastPrinted>2024-07-16T16:25:00Z</cp:lastPrinted>
  <dcterms:modified xsi:type="dcterms:W3CDTF">2024-07-25T07:25:00Z</dcterms:modified>
  <cp:revision>169</cp:revision>
  <dc:subject/>
  <dc:title>О распределении обязанностей</dc:title>
</cp:coreProperties>
</file>